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Arial" w:hAnsi="Arial" w:cs="Arial"/>
          <w:color w:val="00000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第五届国家安全生产专家组组成人员名单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目  录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一、煤矿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二、非煤矿山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三、化工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四、烟花爆竹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五、冶金工贸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六、建筑消防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七、交通运输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八、其他行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九、职业健康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十、应急救援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十一、法规与科技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1528"/>
        <w:gridCol w:w="5299"/>
      </w:tblGrid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/>
              <w:t> 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名誉组长：杨元元  国家安全生产监督管理总局          副局长（正部长级）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组    长：王树鹤  国家安全生产监督管理总局          总工程师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副 组 长：杨  富  国家煤矿安全监察局                副局长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浩水  国家安全生产监督管理总局          总工程师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  鑫  国家安全生产监督管理总局          总工程师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支同祥  国家煤矿安全监察局                安全总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汪旭光  北京矿冶研究总院                  工程院院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曹湘洪  中国石油化工集团公司              工程院院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袁  亮  淮南矿业（集团）有限责任公司      工程院院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彭苏萍  中国矿业大学（北京）              工程院院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何满潮  中国矿业大学（北京）              中科院院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 书 长：贺佑国  国家安全生产监督管理总局研究中心  主  任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副秘书长：李传贵  国家安全生产监督管理总局研究中心  副主任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        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贺定超  国家安全生产监督管理总局研究中心  副主任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        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国栋  国家安全生产监督管理总局研究中心  总工程师</w:t>
                  </w:r>
                </w:p>
              </w:tc>
            </w:tr>
          </w:tbl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一、煤矿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煤矿地质灾害组（地质测量与勘探、水害防治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董书宁       中煤科工集团西安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翟明华       山东能源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            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侯世宁       河南能源化工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煤科工集团西安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 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按姓氏笔画排序，下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则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肥城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保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晋城无烟煤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铁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峰峰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尹尚先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  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春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省煤业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升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地质总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其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伟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智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陕西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通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煤层气页岩气工程技术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雨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黑龙江龙煤矿业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燕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邸春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宇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集团东方地球物理勘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光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俊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科学技术研究院有限公司安全分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祖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石工矿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虎维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兴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科技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安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太原理工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梅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地质总局广东煤炭地质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苏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煤矿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运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树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省煤炭集团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洪益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秦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桂和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宿州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翀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开采国家工程技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启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省煤层气开发利用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永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南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瑞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能源化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苏萍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东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建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傅耀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地质总局水文地质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缑书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邯矿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靳秀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恩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州煤炭工业（集团）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地下采煤组（地下采煤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9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杨忠东       开滦（集团）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马念杰       中国矿业大学（北京）资源与安全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庆彪       冀中能源集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矿业大学（北京）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庆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平庄能源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新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武汉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甘肃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文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矿国际工程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占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煤炭工业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寿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煤炭产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金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家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  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亭煤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宝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志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发展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伊茂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连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集团有限责任公司科技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宏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书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北煤矿安全监察局安全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祁和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春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苏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煤炭进出口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宣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华能集团公司煤炭事业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  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省地方煤矿事业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国栋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治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州煤炭工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俊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神东煤炭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亚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潞安矿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团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玉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皖北煤电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希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新矿集团翟镇煤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闵  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陕西煤业化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沈大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市能源投资集团科技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平庄能源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保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北京华宇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慎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省煤炭集团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兖州煤业股份有限公司济宁三号煤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启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黑龙江龙煤矿业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易国晶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盘江精煤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煤业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德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大学资源及环境科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倪建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奚树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会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集团有限责任公司科技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寿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盘江投资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屠世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雷才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芙蓉集团实业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黎为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壮族自治区工业设计院 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煤矿瓦斯与通风组（矿井通风、瓦斯防治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5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胡千庭       中煤科工集团重庆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程远平       中国矿业大学煤矿瓦斯治理国家工程研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士环       淮南矿业（集团）有限责任公司安全开采总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煤科工集团重庆研究院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卫修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集团能源化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能源化工集团有限公司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兆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安全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克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更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窑街煤电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宗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永贵能源开发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治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保利能源控股有限公司生产技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魁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科集团沈阳研究院有限公司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尤文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煤炭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光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义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大学资源及环境科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冉启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水城矿业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代志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集团通风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有厂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能源化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见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有限公司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泽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徽理工大学能源安全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工程技术大学安全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清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华润煤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齐庆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工程技术大学安全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东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新疆分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泽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省煤炭科学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南矿业（集团）有限责任公司安全开采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绍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煤矿设计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荣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煤矿安全技术培训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海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晋城无烟煤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继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兴和煤矿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景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煤业集团有限公司瓦斯研究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学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辛新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能源化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永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神东煤炭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庆恒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润煤业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英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建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能源化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福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阳泉煤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久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松藻煤电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立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技术管理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家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（集团）有限责任公司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建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柏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岳新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智德安全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发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北省煤炭学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向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晋城无烟煤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旭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瓦斯分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英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潞安矿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团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能应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兖矿集团有限公司安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铁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晋城无烟煤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袁  亮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南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夏仕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平安煤矿瓦斯治理国家工研究中心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铁法煤业（集团）有限责任公司通风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（集团）有限责任公司通防地测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德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垚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沈阳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樊少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科学技术研究院有限公司安全分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煤矿火灾防治组（火灾防治、爆破工程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罗海珠       中煤科工集团沈阳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葛春贵       淮北矿业（集团）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国旗       义马煤业集团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煤科工集团沈阳研究院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世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集团有限责任公司生产指挥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允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龙德时代科技发展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邓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安科技大学能源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邬剑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太原理工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红青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玉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余明高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大学资源与环境科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煤田灭火工程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福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范兴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黑龙江龙煤矿业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孟凡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秦波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原德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陕西彬长矿业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凡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崔洪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兖矿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运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科集团沈阳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曙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安全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五）矿压与顶板组（矿压与顶板安全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潘一山       辽宁工程技术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毛德兵       天地科技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齐庆新       煤炭科学技术研究院有限公司安全分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天地科技股份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序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大雁集团公司生产技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植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京煤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世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国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科技股份有限公司开采设计事业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金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保利能源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任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许庆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生产技术管理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许家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国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抚顺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随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义马煤业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福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铁法煤业（集团）有限责任公司大强煤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忠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平朔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普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集团有限责任公司技术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欧阳振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科学技术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行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科技装备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志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水矿控股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从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州矿务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段绪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侯志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保利能源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福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再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盘江精煤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明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康立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科学技术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窦林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大煤炭资源与安全开采国家重点实验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缪协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六）煤矿机电组（机电运输、监测监控与通信、电气与自动化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孙继平       中国矿业大学（北京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杨大明       安标国家矿用产品安全标志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建功       冀中能源集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安标国家矿用产品安全标志中心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励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能源化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忠藻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淄矿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兖州煤业股份有限公司鲍店煤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庆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许平供电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克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潞安环保能源开发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铁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煤炭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子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机电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敏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霍林河露天煤业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师文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潞安矿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团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元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（常州）自动化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立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双鸭山龙煤天泰煤化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向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其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汶矿业公司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长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沈阳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爱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通信信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金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盘江精煤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建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地工程开发（集团）有限公司煤炭设计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晓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沙凤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标国家矿用产品安全标志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建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太原理工大学电气与动力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世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上海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国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信息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机械工业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尚国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阜新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孟庆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峰峰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孟  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煤炭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旭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煤炭运销集团信息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增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兖矿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穗延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（常州）自动化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袁庆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标国家矿用产品安全标志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钱建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信息与电气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德茂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葛世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德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春金鹰智谷科技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臧  梦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标国家矿用产品安全标志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翟桂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能源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七）露天采煤与岩土边坡组（露天采煤、岩土与边坡工程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洪  宇       中国中煤能源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张维世       神华准格尔能源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冲       中国电力投资集团公司煤炭与物流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神华准格尔能源有限责任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才庆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海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北电胜利能源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韦学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汝箕沟无烟煤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  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乔云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平朔离退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任月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大唐国际锡林浩特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建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能伊敏煤电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爱兰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平朔公司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毅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电投蒙东能源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永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省小龙潭矿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满潮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  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安金力（北京）安全生产技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贺佑国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永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工程与环境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开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准格尔能源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兰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工程技术大学矿业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琚兆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宝日希勒能源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  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抚顺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景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电投蒙东能源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翟正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准能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薛应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蒙东能源控股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八）煤矿粉尘与职业健康组（粉尘防治、职业健康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王德明       中国矿业大学安全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金龙哲       北京科技大学土木与环境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延松       中煤科工集团重庆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矿业大学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骏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职业安全卫生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永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攀枝花煤业（集团）有限公司总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树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洪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兖州煤业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振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兖矿集团有限公司生产技术开发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雪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职业安全卫生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德棒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邢台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付京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冀中能源峰峰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许希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股份有限公司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洪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事故调查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伊  烈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职业安全健康协会理事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秀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山煤电（集团）有限责任公司职业病防治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德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  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费国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销售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声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索  霞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献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集团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仲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景国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卫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科技大学矿业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鲍庆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枣庄矿业（集团）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九）煤矿综合组（安全管理、矿井建设、井巷工程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郝  贵       神华集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陈志平       中国中煤能源集团有限公司安监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傅  贵       中国矿业大学（北京）资源与安全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中煤能源集团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大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同煤矿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古庆如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京煤集团有限责任公司安全监察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志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安全监察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协会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汤家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协会技术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和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建设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冠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邯郸设计工程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庆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行业安全基础管理指导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守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协会行业协调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纪洪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  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平煤神马能源化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春宇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学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有限公司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理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矿山建设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仁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江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安全科学技术学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有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古叙煤田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沈慰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第五建设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文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科技装备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兆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发展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继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电集团煤炭与化工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陆  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第五建设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远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北矿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邦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华蓥山广能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安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友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科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俊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山煤电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弯效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科技装备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顾大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开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煤炭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晓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省煤业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乐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科技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康红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科技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小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办公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荣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开滦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  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徽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蒲耀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煤能源集团有限公司技术管理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振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办公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二、非煤矿山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地下矿山组（地下采矿、矿井通风、水害防治、矿井建设、井巷工程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5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魏书祥       中国五矿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王喜兵       五矿邯邢矿业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爱民       长沙矿山研究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五矿邯邢矿业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  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金州矿业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藏华夏矿业有限公司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维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华冶科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云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矿山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少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北方（大连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安全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有色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德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鹰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铜陵有色金属集团股份有限公司冬瓜山铜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耀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矿集团安徽五鑫矿业开发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亓俊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莱芜钢铁集团莱芜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邓星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南京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甘德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联合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长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有色集团抚顺红透山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维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任凤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资源与土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明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黄金西峡金泰矿业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育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建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进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地质大学（北京）工程技术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翠凤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元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资源与土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占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诚信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四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黄金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成合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集团矿业公司石人沟铁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先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核工业北京化工冶金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红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诚信矿业管理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华冶科工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兴安岭金欣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小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矿山工程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  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余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兴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宗永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黄金集团有限公司安全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景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黄金集团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想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武汉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增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矿邯邢矿业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宜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科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一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千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川集团股份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仁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京诚（秦皇岛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立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和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有色矿业集团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  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京诚（秦皇岛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容玲聪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安全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章  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怀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诚信矿业管理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非煤露天矿山组（露天采煤、爆破工程、岩土工程、边坡工程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齐宝军       首钢矿业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石  伟       鞍山钢铁矿业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世卿       河北钢铁集团矿山设计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鞍山钢铁矿业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五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川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树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孝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攀钢集团矿业公司设计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其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紫金矿业集团股份有限公司紫金山金铜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秀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为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爆破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召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北方（大连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利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沈勘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关晓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钢水厂铁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世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方工业大学矿山安全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  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矿业公司大连石灰石新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建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京诚（秦皇岛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如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承德滨达爆破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连民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矿业开发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忠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关宝山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云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联合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赞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铜业股份有限公司德兴铜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光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北方（大连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矿山工程研究设计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昌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勘察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易树其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攀钢集团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北方（大连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侯克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昆明理工大学国土资源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学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铜业股份有限公司德兴铜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文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攀钢集团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永涛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工程与环境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  烈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溪钢铁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毓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溪钢铁（集团）矿业公司南芬露天铁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席慕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铜业股份有限公司德兴铜矿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绍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  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  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北方（大连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璩世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尾矿库组（尾矿库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祁保明       中国恩菲工程技术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郭天勇       长沙有色冶金设计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春福       中国恩菲工程技术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长沙有色冶金设计研究院有限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沈勘秦皇岛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晓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春黄金设计院设计二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寿震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全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技术开发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明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阳铝镁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学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工程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培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信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辛鸿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建筑研究总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礼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春黄金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袁永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瑞林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洪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宏冶安泰环境岩土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旭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矿山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蓝  蓉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昆明有色冶金设计研究院股份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廖国礼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矿山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滕志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沈勘秦皇岛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颜学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有色冶金设计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陆上石油组（石油天然气钻井、采油采气、油气集输与处理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吴苏江       中国石油天然气集团公司安全与环保节能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闫伦江       中国石油集团安全环保技术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国生       中国石油化工集团公司安全监管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石油集团安全环保技术研究院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  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北京）机械与储运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以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西南油气田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铁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冀东油田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福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集团渤海钻探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怀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长庆油田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向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西部钻探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国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东方地球物理探测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伍贤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川庆钻探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全传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庆油田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华东）石油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自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华东）储运与建筑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相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北京）石油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长城钻探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祖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管道研究中心石油储运专业委员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利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华东）储运与建筑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志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油川庆钻探公司安全环保监督检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陆灯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集团公司川庆钻探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荣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新疆油田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业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工程技术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宫  敬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（北京）机械与储运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化西南石油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雷  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股份公司勘探南方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廖广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勘探生产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立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石油大学石油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五）海上石油组（海上石油工程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宋立崧       中国海洋石油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刘怀增       中海油能源发展股份有限公司安全环保分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翔       中国海洋石油总公司质量健康安全环保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海油能源发展股份有限公司安全环保分公司</w:t>
            </w:r>
          </w:p>
        </w:tc>
      </w:tr>
      <w:tr>
        <w:trPr/>
        <w:tc>
          <w:tcPr>
            <w:tcW w:w="30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朴庆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石油（中国）有限公司天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祖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石油作业安全办公室海油分部湛江监督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清峡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船级社海工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剑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化胜利石油管理局海上石油工程技术检验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油能源发展股份有限公司安全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海洋石油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夏伟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油田服务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熊志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海洋石油总公司质量健康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熊  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油安全技术服务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六）非煤矿山综合组（地质测量与勘探、矿山机械、电气与自动化、监测监控与通信、安全管理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5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赵广山       中冶京诚（秦皇岛）工程技术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慕守宝       中国黄金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爱祥       北京科技大学土环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黄金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文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核工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明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地质矿产勘察开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洪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新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中大设计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世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油工业安全专业标准化技术委员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付连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集团滦县司家营铁矿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向海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有色金属长沙勘察设计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凡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锡业集团（控股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关恒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溪大台沟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文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矿矿业（安徽）工程设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京诚（秦皇岛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红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通信信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冶金地质总局安全科学与质量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晓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钢集团公司科技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步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洛阳矿山机械工程设计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美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矿邯邢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海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油能源发展技术检测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铭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邵晓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易光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广晟资产经营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季永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冶京诚（秦皇岛）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岳润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矿邯邢矿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云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地质大学（武汉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成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郝  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有色勘察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战  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洪明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五矿集团公司健康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姚磊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地质大学（北京）工程技术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贺建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聂剑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事故调查分析鉴定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贾玉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有色金属工业（集团）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党积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倪晓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地质大学（武汉）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三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矿山安全计量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必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京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殷国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黄金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  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川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金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马鞍山矿山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永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钢研科技集团吉林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凌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有色金属长沙勘察设计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凤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集团滦县司家营铁矿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建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春黄金设计院设计一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恩菲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矿冶研究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裴文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宣传教育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谭国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州中矿大传动与自动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翟守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沙矿山研究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三、化工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化工一组（安全管理、仪器仪表自动化、防火防爆、设备安全、电气安全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6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邹  敏       中国石油天然气集团公司安全环保与节能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周  敏       中国石油天然气股份有限公司炼油与化工分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阚志龙       中海石油炼化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石油天然气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福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化工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学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工农化总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晓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青海省化工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森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四川维尼纶厂环安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太文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乌海能源有限责任公司安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牛勇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安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孔祥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煤制油化工有限公司安健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古才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茂名石化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田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付婷婷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维吾尔自治区石油和化学工业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丛建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庆中蓝石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包友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荆门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邢立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工集团大庆中蓝石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  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永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洛阳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油和化学工业电气产品防爆质量监督检验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宝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闫  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广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三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华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煤制油项目建设指挥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玉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会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集团公司安全环保与节能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祥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长岭炼化分公司安环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辽河油田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子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安监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宗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怀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卫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晓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广东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维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化工医药规划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广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集团公司安全环保与节能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志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化工事业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德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陆鹏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金陵石油化工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世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乌鲁木齐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清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安全生产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新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华信恒昌安全技术服务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上海石油化工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汉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西藏拉萨销售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宇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工油气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苏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夏回族自治区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石油化学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峻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炼油与化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郝志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庆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煤制油化工有限公司鄂尔多斯煤制油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  晨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工程建设有限公司安全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娄仁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安全环保技术研究院大连分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志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宁夏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海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蓝星（集团）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国生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葛  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煤化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国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绍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北京天然气管道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恒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安邦电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傅  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集团公司安全环保与节能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靳  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化工二组（炼油、石油化工、油气储运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曹湘洪（兼） 中国石油化工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王  强       中国石油化工集团公司安全监管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波       中国聚氨酯工业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石油化工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卫剑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万华化学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如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危险化学品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绍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济南炼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志红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甘肃银光聚银化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传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公司齐鲁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权红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公司炼油事业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守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吉林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明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公司云南销售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多英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危险化学品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旭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石油炼化有限责任公司惠州炼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志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管道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利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学品安全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恩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广西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闫少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赛鼎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秀环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第四建设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红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云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黑龙江销售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  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沧州大化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TDI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邱春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东部管道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谷彦坡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股份公司石家庄炼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景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山东销售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成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青岛石化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油股份公司炼油与化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小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哈尔滨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省安全生产评价检测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庞贵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油西部管道兰州输气分公司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连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油大庆炼化公司安全监督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跃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辽宁销售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相桂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培训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姚  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石油化学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海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股份公司天津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  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西部管道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寄梅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崔积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庆石化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大鹏液化天然气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寇建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家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海油福建漳州天然气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连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勘探开发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绿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乌鲁木齐泰迪安全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鄢德怀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抚顺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栋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蓝星石化有限公司天津石油化工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瞿  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股份公司镇海炼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化工三组（精细化工、制药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嵇建军       中国化工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顾小焱       国药集团化学试剂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宏伟       中国化工装备总公司安全环保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化工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永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天正设计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医药集团联合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启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医药集团联合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志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安邦电化有限公司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长银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医药集团联合工程有限公司技术质量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药集团国瑞药业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昆明理工大学环境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贾永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科学院青海盐湖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裔连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安邦电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谭建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医药集团联合工程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化工四组（煤化工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吴秀章       中国神华煤制油化工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刘继臻       神华集团有限责任公司安全监察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路念明       中国化学品安全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神华集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鹤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煤制油化工有限公司新疆煤化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振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乌海能源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明崇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宜宾天原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先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包头煤化工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夏俊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煤制油化工有限公司榆林化工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褚  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呼伦贝尔神华洁净煤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、烟花爆竹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烟花爆竹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钱志强       中国烟花爆竹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魏新熙       兵器工业安全技术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烟花爆竹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万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宜春烟花爆竹检验检测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智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防雷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尹君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春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玉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浏阳烟花爆竹检验检测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幼贞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三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增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烟花爆竹质监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  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化工医药设计院安全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湘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醴陵烟花爆竹检验检测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光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出入境检验检疫局检验检疫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晓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万载县花炮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本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海通用烟花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范军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建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浏阳市公安局烟花爆竹安全监察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喜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余国科特种装备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包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万载县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明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防科技大学指挥军官基础教育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汉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兵器工业集团第二一三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陶  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国际工程设计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童  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浏阳市引火线行业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路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化工医药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潘仁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理工大学化工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五、冶金工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冶金有色组（钢铁冶炼、冶金煤气、电解铝与氧化铝、有色重金属冶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炼、有色金属压力加工等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6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王  志       中钢集团武汉安全环保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吴启兵       武汉钢铁（集团）公司安全环保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佘宏彦       湖南华菱湘潭钢铁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钢集团武汉安全环保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国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集团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万成略    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传凯 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集团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俊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钢铁集团有限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子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钢铁集团有限公司机械动力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红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志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太钢不锈钢股份有限公司炼铁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昆明有色冶金设计研究院股份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牛和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天泰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邓江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贵州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春雪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红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钢京唐钢铁联合有限责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怀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钢集团公司科技与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湧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山东分公司化学品氧化铝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中州分公司第二氧化铝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许建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波钢铁有限责任公司安全保卫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平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阳钢铁集团有限责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凤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钢矿业公司烧结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东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阳钢铁集团有限责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大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铝洛阳铜业有限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国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宝钢集团新疆八一钢铁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印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钢矿业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汝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信泰富特钢集团江阴兴澄特种钢铁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沈长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安全科学技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守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铝业（集团）有限责任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绍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钢铁集团金属资源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绪耀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钢铁股份有限公司冷轧薄板总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钧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渤海钢铁集团有限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顺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钢铁股份有限公司炼铁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郁振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股份公司邯郸分公司焦化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易三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钢集团信阳钢铁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岳星慧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青海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宏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青海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屈志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集团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志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宝钛集团有限公司生产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聂  波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兖矿轻合金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顾毓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宝山钢铁股份有限公司安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入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河南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继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省冶金研究院产品检测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伟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攀钢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赖为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钢铁股份有限公司硅钢事业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翟兴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山西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薛德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集团邯郸钢铁集团有限责任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建材组（水泥、平板玻璃、建筑卫生陶瓷等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张雪中       中国建材检验认证集团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刘宝瑛       中国建筑材料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祝尊峰       中国联合水泥集团有限公司运营管理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建材检验认证集团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奇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合肥水泥研究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咸阳陶瓷研究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材国际海外事业发展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永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双马水泥股份有限公司成都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秦皇岛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双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保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杭州联合金属实业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继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（陕西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齐西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拉法基瑞安（北京）技术服务有限公司贵阳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仲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轻工业杭州机电设计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建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材水泥有限责任公司安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成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中材国际工程股份有限公司安全生产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秦皇岛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位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临沂中联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邱军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波海螺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昆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瑞安建材投资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凤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秦皇岛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建筑材料科学研究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陆树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合肥水泥研究设计院科研设计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璐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苑克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（陕西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军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德州中联大坝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连山水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云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段先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咸阳陶瓷研究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姚春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沃（山东）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祥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联合水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立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温伟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（陕西）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机械组（机械制造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刘玉民       中国机械工业安全卫生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沈士存       山东源能安全技术咨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同和平       中国机械工业安全卫生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机械工业安全卫生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学玲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机械工业仪器仪表综合技术经济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占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景娴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建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省机械工程学会安全质量标准化委员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瑞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汽福田汽车股份有限公司怀柔重型机械工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志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长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德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宛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轻工烟草纺织组（白酒啤酒、食品、纺织服装、造纸、烟草等生产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吴沛文       山东省轻工业安全生产管理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李忠祥       中国安全生产科学研究院工业安全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一凡       中国制冷学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山东省轻工业安全生产管理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宇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法规标准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克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滨海安全工程师事务所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庚尧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京棉纺织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进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工程学院纺织科技与标准应用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明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粮集团中国粮油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跃翔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标准化研究院产品质量安全研究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伟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纺织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一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烟草专卖局中国烟草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内贸易工程设计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世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纺织工业联合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占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蒙牛乳业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团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股份有限公司健康安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工业安全研究所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  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印染行业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瑾瑜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产业用纺织品行业协会标准与产品开发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段松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粮屯河股份有限公司质量安全与研发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  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轻工业西安设计工程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魁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红星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伯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宜宾五粮液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中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印染行业协会专业技术委员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盖荣芹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安华质检技术服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长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纺织控股集团有限责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宗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烟草工业有限责任公司成都分厂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五）冶金工贸综合组（防火防爆、安全管理等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王  志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兼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  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李  刚       东北大学资源与土木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时训先       中国安全生产科学研究院工业安全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钢集团武汉安全环保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洲裔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南中粮可口可乐饮料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四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高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太原钢铁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  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材检验认证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邬开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凌燕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  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绍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聊城市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粮工程科技（郑州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佘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晓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轻合金有限责任公司质量保证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阳防爆电气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福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思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危险化学品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艾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危险化学品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瑞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审核认证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孟宪卫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金方圆安全技术检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慰慈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材料科学研究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夏水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光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三钢（集团）有限责任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崔景云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  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艳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机械工业安全卫生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、建筑消防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建筑施工组（工程勘察与设计、土石方与岩土工程、建筑施工、安装、拆除、装饰装修，建筑机械设备、电气安全、安全管理等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侯金龙       中国交通建设集团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陈大伟       首都经济贸易大学安全与环境工程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凤超       中国中铁股份有限公司安全生产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首都经济贸易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凯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建设机械与材料质量监督检验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州市市政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静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一局（集团）有限公司安全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绍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电力建设股份有限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兰晓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建设综合勘察研究设计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曲广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中人爆破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宏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铁十四局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招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铁隧道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云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省建设工程安全监督总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宏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长城建设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建设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承德滨达爆破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和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建设工程安全质量监督总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文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鼎建筑装饰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晓枫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学工程集团公司安全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聚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建安装工程公司技术质量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英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建筑施工安监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彦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勘察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建工建筑机械安全检测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红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一局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铁十六局集团地铁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家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都市建设工程施工安全监督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华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建设工程质量安全监督总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文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科学研究院建筑机械化研究分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尚永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建工住宅建设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瑞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二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段益庆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建工集团有限公司安全生产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鑫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信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建工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盛  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建筑设计研究院有限公司第一建筑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俊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宁市勘察测绘地理信息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  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铁建股份有限公司安全质量监督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深圳市君缘启航科技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潘国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城建二建设工程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铁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城建科技促进会模架专业技术委员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消防组（消防灭火、火灾调查、防火防爆等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马恩强       公安部消防局防火监督处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李彦军       公安部消防局法规标准处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恒       全国商业消防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公安部消防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  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公安消防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消防局防火监督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公安消防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增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藏自治区公安消防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邓云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行政学院应急管理培训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显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全国商业消防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激扬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消防局防火监督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德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全国商业消防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金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科学技术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引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连长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公安消防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人民武装警察部队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迪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全国商业消防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公安消防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五一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地质大学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北京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工程技术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鲁志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天津消防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曾  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消防局防火监督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七、交通运输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道路交通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王长君       公安部交通管理科学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易振国       交通运输部公路科学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炜       交通运输部公路科学研究所汽车运输技术研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公安部交通管理科学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云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航空航天大学交通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仁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交公路规划设计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成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交通集团有限公司安全生产监督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华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部公路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松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公高科养护科技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尹志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人民解放军第三军医大学第三附属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付  锐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安大学汽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西产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同济大学汽车学院汽车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光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高速公路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建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人民公安大学交通管理工程系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浩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安大学汽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交通委员会运输管理局货物运输管理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信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大学法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瑞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部公路科学研究所汽车运输技术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余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安大学汽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朝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交通管理科学研究所科研管理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荣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部公路科学研究所安全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新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道路交通安全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大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安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俞春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交通管理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翁永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波金洋化工物流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宣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交第一公路勘察设计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席金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徽省道路运输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陶学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青海省公安交警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龚  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安部交通管理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蔡凤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部公路科学研究所汽车运输技术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  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安大学汽车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水上交通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崔甲国       中国外运长航集团有限公司安全监督管理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蔡梅江       中国远洋运输（集团）总公司安全技术监督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金龙       农业部渔业船舶检验局法规监督处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外运长航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振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远洋运输（集团）总公司安全技术监督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晓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长江航运集团南京油运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平  弘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渔业船舶检验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乔培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渔业船舶检验局海洋与渔业监督监察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新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业部渔业船舶检验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贵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长江轮船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家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连远洋运输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庆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远洋运输（集团）总公司安全技术监督部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荆  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渔业船舶检验局产品检验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钟守道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长航东风船舶工业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志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远洋运输有限公司技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根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长江油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航空运输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吴成昌       中国民用航空局航空安全办公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唐伟斌       中国民用航空局航空安全办公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民用航空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牛东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航天科工集团公司安全保障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雪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航空器适航审定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长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航空安全办公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继承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航空安全办公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仁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航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瑞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空管行业管理办公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洪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机场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振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用航空局飞行标准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孜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民航科学技术研究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铁路、城市轨道交通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9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何世伟       北京交通大学交通教育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唐  涛       北京交通大学轨道交通控制与安全国家重点实验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钟茂华       中国安全生产科学研究院交通安全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北京交通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保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交通大学交通运输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聪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交通安全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国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州市地下铁道总公司安全监察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锐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哈尔滨地铁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命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交通大学电气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积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交通大学电气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  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交通安全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卫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交通大学牵引动力国家重点实验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锐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山大学工学院智能交通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雁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同济大学铁道与城市轨道交通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武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铁路通信技术中心技术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瑞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同济大学交通运输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宗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铁大桥勘测设计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  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交通大学信息科学与技术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雷中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铁第四勘察设计院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黎忠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深圳市地铁集团有限公司安全监管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八、其他行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城市燃气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付永年       中国城市燃气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沈仓稳       郑州华润燃气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城市燃气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文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深圳市燃气集团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孔庆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燃气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  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厦门华润燃气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镜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奥能源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春青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燃气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沈关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燃气控股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建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燃气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承灿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无锡华润燃气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港华燃气投资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均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燃气（集团）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电力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蒋锦峰       国家能源局电力安全监管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杨志刚       水电水利规划设计总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水电水利规划设计总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牛文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电水利规划设计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卢建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能源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长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中电网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新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安热工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  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神华能源股份有限公司国华电力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冀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电力科学研究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伟青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网浙江省电力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劲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省电力设计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康安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能源局甘肃监管办公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蒋  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电力工业勘察设计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特种设备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寿比南       中国特种设备检测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沈  勇       中国特种设备检测研究院机电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鹏智       北京起重运输机械设计研究院索道工程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特种设备检测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耀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集团石油管工程技术研究院重点实验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昌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交通大学机械与动力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  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第一汽车股份有限公司特种设备检验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旭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特种设备检测研究院法规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仁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特种设备检测研究院压力管道事业部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索道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  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连市锅炉压力容器检验研究院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文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特种设备监督检验技术研究院事故调查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韩树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杭州市锅炉压力容器技术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甄正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索道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缪春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省特种设备安全监督检验研究院院长室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民爆与核工业组（民用爆破器材、核工业安全及其他专业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杨祖一       中国爆破器材行业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高  欣       四川雅化实业集团股份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先荣       中国核工业集团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爆破器材行业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宝兴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方斯伦贝谢油田技术（西安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春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安联国科科技咨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春光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安全技术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志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核核电运行管理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根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核燃料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民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淮北爆破技术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肖雪夫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原子能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明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顺安爆破器材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存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青海众安安全技术咨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贾海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前进民爆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凤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通达化工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雷京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京煤化工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新熙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安全技术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九、职业健康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职业健康一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马  骏（兼） 国家安全生产监督管理总局职业安全卫生研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王雪涛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女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兼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职业安全卫生研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斌       北京市劳动保护科学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国家安全生产监督管理总局职业安全卫生研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忠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宝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省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任树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职业安全健康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移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州市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闫慧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阮志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铁道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全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辐射防护与核安全医学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庆云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公共安全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  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辐射防护与核安全医学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谊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铁道科学研究院节能环保劳卫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朝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新鸾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乐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创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州广船国际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  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石化金陵石化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晓瑛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省电力有限公司电力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  珂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世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疾病预防控制中心实验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启兵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钢铁（集团）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  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乌鲁木齐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怀明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集团公司安全监管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余善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省职业病防治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明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职业危害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忠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职业危害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岩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职业安全卫生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永青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范广勤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昌大学公共卫生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兴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省安全生产监督管理局服务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学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公司职业病防治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保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铝业股份有限公司安全环保健康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  容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柳静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资源与土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侯长松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辐射防护与核安全医学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姜向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兵器工业卫生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贾晓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建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都经济贸易大学安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黄汉林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傅迎春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燕山石化职业病防治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樊晶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颜伟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安全生产应急救援指挥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职业健康二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6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刘宝龙       中国安全生产科学研究院职业危害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杜欢永       中国安全生产科学研究院职业危害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珏（女） 北京市化工职业病防治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安全生产科学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世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安全评价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延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志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职业病与化学中毒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明晓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总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建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职业安全健康监督管理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祖兵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职业安全健康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瑞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职业卫生与职业病防治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牛心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州市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秀娟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劳动保护科学技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银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囯网青海省电力公司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  琳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开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工程物理研究院核安全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陆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航天科工集团公司安全保障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世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壮族自治区职业病防治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化工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洪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省安全生产检测检验中心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杜雅兰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铁道科学研究院节能环保劳卫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秋香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南佑源职业危害研究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雪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省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职业危害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书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职业安全健康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  彤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劳动保护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新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州市职业病防治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文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藏职业安全健康技术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永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电力研究院电源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华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健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邵  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职业卫生与职业病防治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  菡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鞍山钢铁集团公司劳动卫生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志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复旦大学公共卫生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春香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省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柴栋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钱亚玲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医学科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  虹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卫生监督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宁川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夏回族自治区安全生产技术检测检验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  梅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建科检验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仕川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劳动保护科学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陶  雪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疾病预防控制中心职业卫生与中毒控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丽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省职业危害检测检验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占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省安全生产监督管理局宣传教育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炳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石油疾病预防控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翟国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石油疾病预防控制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、应急救援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矿山应急救援组（煤矿与非煤矿山抢险救灾、事故应急与救援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9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田得雨       国家安全生产监督管理总局矿山救援指挥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刘  林       中煤科工集团重庆研究院有限公司应急救援研究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立兵       大同煤矿集团有限责任公司矿山救护大队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煤科工集团重庆研究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文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投新集能源股份有限公司一通三防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华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淮南矿业（集团）有限责任公司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占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宁夏煤业集团有限责任公司矿山救护总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先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钢集团武汉安全环保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志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应急救援指挥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晓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靖远煤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冉隆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古叙煤田开发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枫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神东煤炭集团有限责任公司技术研究院通风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立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矿山抢险救灾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思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包头鑫达黄金矿业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永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黑龙江科技大学矿业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刚业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淄博矿业集团有限责任公司矿山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  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陕西有色金属控股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喜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海上应急救援响应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增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兖矿新疆能化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少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监督管理局应急管理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永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中原石油勘探局中原油田应急救援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承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汾西矿业（集团）有限公司矿山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广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应急救援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义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能源集团有限责任公司安全生产监察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新汶矿业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振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龙煤能源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忠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州矿务集团有限公司生产技术部地质测量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汉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兴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贵州省六枝工矿（集团）有限责任公司矿山救护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房新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神东煤炭集团有限责任公司安监局救护消防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孟斌成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职业安全健康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青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阳泉煤业（集团）有限责任公司矿山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振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矿山救援指挥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姚广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矿山应急救援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孟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能源龙口矿业集团有限公司矿山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述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应急救援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  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山大学工学院广东省消防科学技术重点实验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覃承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北省荆门市矿山救护中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曾凡付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鹤壁煤电股份有限公司救护大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集团公司大港油田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其他应急救援组（化工、烟花爆竹、冶金工贸、建筑、消防、交通运输等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抢险救灾、事故应急与救援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王晋中       国家安全生产应急救援指挥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李湖生       中国安全生产科学研究院研发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景凯       中国石油天然气集团公司安全环保与节能部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安全生产科学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于泉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化工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文耀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北京燕山分公司消防支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建新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市地下铁道集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亢留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乌鲁木齐铁路局安全监察室乌鲁木齐安监分室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尹振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钢铁集团宣化钢铁集团有限责任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龙文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北海炼化有限责任公司消防支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忻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化工集团公司安全环保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吕海燕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索道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  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市化工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玉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理工大学泰州科技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长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钢研科技集团吉林工程技术有限公司钢铁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宗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建工集团有限责任公司安全监管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芮希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云南省第二安装工程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万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统计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俊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南省工业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月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建筑一局（集团）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惠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隧道工程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宝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建工集团有限责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全柱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电子信息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小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清华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立红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西赛福特安环科技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爱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夏东方钽业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德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庆市安全生产专家委员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郝  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天然气股份有限公司兰州石化分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贺黎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安全监督管理四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秦怀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煤炭总医院国家矿山医疗救护中心救护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  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黑龙江省航运救捞站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栾天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徽石油化工集团有限责任公司生产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唐  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铝业（集团）有限责任公司熔铸厂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常全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川集团股份有限公司兰州金川科技园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盖明永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庆油田有限责任公司消防支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梁晓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长春市公安局交警支队事故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国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烟花爆竹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继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化集团公司胜利油田消防支队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戴荣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普可建设工程科技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一、法规与科技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一）法规标准组（法律法规、标准、规范规程制修订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黄盛初       国家安全生产监督管理总局信息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张兴凯（兼） 中国安全生产科学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少华       中国安全生产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国家安全生产监督管理总局信息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宇航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法规标准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代海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信息研究院法律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邬燕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政策法规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力宏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文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信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牟善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化学品登记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  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苏省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传贵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明凤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壮族自治区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玉洲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人事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春雪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市安全生产监督管理局法制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何成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冷  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青岛市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汪崇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内蒙古煤矿安全监察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宋  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津市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文杰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煤矿安全监察局科技装备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本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政策法规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宝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甘肃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俊泽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港石化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胜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学侬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德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郑乐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卫东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省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予红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国际交流合作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钟圣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工业爆炸及防护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贺定超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索朗罗布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藏自治区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树余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省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曹安雅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职业安全健康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盛德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煤矿安全监察局执法监督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崔国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市地下空间开发实业总公司安全管理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彭立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市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舒建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疆维吾尔自治区安全生产监督管理局政策法规处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詹瑜璞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人文社会科学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二）基础理论研究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冯长根       中国科学技术协会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宁  宇       中国煤炭科工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缪协兴（兼） 中国矿业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中国煤炭科工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念杰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文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科技学院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庆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化工大学机电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继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工程技术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福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北联合大学矿业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德明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  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史秀志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冯  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科技大学能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邢志祥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常州大学环境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红青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剑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辽宁工程技术大学安全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许开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资源与土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学锋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大学资源冶金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俊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清华大学热能工程系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庚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  穹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沈阳航空航天大学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余明高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大学资源与环境科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邹碧海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科技学院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国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华东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机电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  强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柏泉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欧红香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常州大学环境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欧孝夺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西大学土木建筑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龙哲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科技大学土木与环境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科平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大学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东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大学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华东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安全与环保节能技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施卫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规划科技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施式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科技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秦华礼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大学资源与土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钱新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理工大学机电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高建良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安全科学与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郭德勇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景国勋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程卫民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科技大学矿业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傅  贵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资源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谢  宏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谭云亮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科技大学矿业与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谭章禄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管理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颜  烨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科技学院安全与社会发展研究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建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理工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三）安全信息化组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张瑞新       国家安全生产监督管理总局通信信息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郑小平（兼） 清华大学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德成       中国电子科技集团公司信息科学研究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国家安全生产监督管理总局通信信息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三明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工业大学南京安元科技有限公司研究生创新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连印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质检总局信息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新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航空航天大学软件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毛善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大学地球与空间科学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关  磊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事故调查分析鉴定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孙继平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（北京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栗  欣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通信信息中心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四）科技管理与其他组（科技研发、科技管理及其他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人）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    长：汪旭光（兼） 北京矿冶研究总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副 组 长：张  驎       华北科技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宝宏（兼） 中国煤炭科工集团有限公司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依托单位：华北科技学院</w:t>
            </w:r>
          </w:p>
        </w:tc>
      </w:tr>
      <w:tr>
        <w:trPr/>
        <w:tc>
          <w:tcPr>
            <w:tcW w:w="83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    员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丁  崑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统计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占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报社（中国煤炭报社）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广湖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机关服务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武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王  浩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云中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永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化工股份有限公司青岛安全工程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包其富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真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矿业大学科学技术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朱锦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安全科学技术学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刘  华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重大危险源监控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全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华集团有限责任公司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李德忠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规划科技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杨瑾娣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吴郑理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培训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邸新宁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兰州有色冶金设计研究院有限公司 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张  力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煤炭工业发展研究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陆颖蕊（女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档案馆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陈  江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国际交流合作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罗海珠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沈阳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周  翔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安全生产科学研究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赵继平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钢研科技集团吉林工程技术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千庭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重庆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胡穗延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天地（常州）自动化股份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侯启洪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宁夏回族自治区安全生产监督管理局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徐汉才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家安全生产监督管理总局培训中心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康荣学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科学研究院科技发展部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董书宁（兼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煤科工集团西安研究院有限公司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赖  辉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安全生产协会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蔡治勇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重庆科技学院安全工程学院</w:t>
            </w:r>
          </w:p>
        </w:tc>
      </w:tr>
      <w:tr>
        <w:trPr/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魏可毓</w:t>
            </w:r>
          </w:p>
        </w:tc>
        <w:tc>
          <w:tcPr>
            <w:tcW w:w="52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省重大危险源监控中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54:00Z</dcterms:created>
  <dc:creator>马</dc:creator>
  <dc:description/>
  <cp:keywords/>
  <dc:language>en-US</dc:language>
  <cp:lastModifiedBy>马</cp:lastModifiedBy>
  <dcterms:modified xsi:type="dcterms:W3CDTF">2014-11-28T01:55:00Z</dcterms:modified>
  <cp:revision>1</cp:revision>
  <dc:subject/>
  <dc:title/>
</cp:coreProperties>
</file>